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Cs/>
          <w:i/>
          <w:i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</w:rPr>
        <w:t>WOF-II.261.11.2019.M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>UMOWA NR …/2019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zawarta w dniu ……………2019 r. pomiędzy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Regionalną Dyrekcją Ochrony Środowiska w Kielcach, ul. Karola Szymanowskiego 6, 25-361 Kielce,</w:t>
        <w:br/>
        <w:t>NIP 9591842591, REGON 260262224, reprezentowaną przez Panią Aldonę Sobolak – Regionalnego Dyrektora Ochrony Środowiska w Kielcach, zwaną dalej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„Zamawiającym”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 xml:space="preserve">………………………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, zwanym dalej „Wykonawcą”, zaś wspólnie zwanymi dalej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pl-PL"/>
        </w:rPr>
        <w:t>„Stronami”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o następującej treści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Umowa została zawarta w wyniku udzielenia zamówienia publicznego w trybie przetargu nieograniczonego, zgodnie z art. 10 ust. 1 ustawy z dnia 29 stycznia 2004 r. Prawo zamówień publicznych (t.j Dz.U. z 2018 r. poz. 1986 ze zm.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>I. PRZEDMIOT UMOWY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§ 1.</w:t>
      </w:r>
    </w:p>
    <w:p>
      <w:pPr>
        <w:pStyle w:val="Tekstpodstawowy2"/>
        <w:tabs>
          <w:tab w:val="clear" w:pos="709"/>
          <w:tab w:val="left" w:pos="426" w:leader="none"/>
        </w:tabs>
        <w:suppressAutoHyphens w:val="true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>Przedmiotem Umowy jest</w:t>
      </w:r>
      <w:r>
        <w:rPr>
          <w:rFonts w:eastAsia="Times New Roman"/>
          <w:sz w:val="21"/>
          <w:szCs w:val="21"/>
          <w:lang w:val="pl-PL"/>
        </w:rPr>
        <w:t xml:space="preserve"> </w:t>
      </w:r>
      <w:r>
        <w:rPr>
          <w:rFonts w:eastAsia="Times New Roman"/>
          <w:bCs/>
          <w:sz w:val="21"/>
          <w:szCs w:val="21"/>
          <w:lang w:val="pl-PL"/>
        </w:rPr>
        <w:t>wykonanie powtórnych zabiegów ochrony czynnej w obszarach Natura 2000 w ramach projektu POIS.02.04.00-00-0108/16 pn. „Ochrona siedlisk i gatunków terenów nieleśnych zależnych od wód.” – łąki trzęślicowe (koszenie)</w:t>
      </w:r>
      <w:r>
        <w:rPr>
          <w:rFonts w:eastAsia="Times New Roman"/>
          <w:sz w:val="21"/>
          <w:szCs w:val="21"/>
        </w:rPr>
        <w:t xml:space="preserve">, </w:t>
      </w:r>
      <w:r>
        <w:rPr>
          <w:bCs/>
          <w:sz w:val="21"/>
          <w:szCs w:val="21"/>
        </w:rPr>
        <w:t xml:space="preserve">na powierzchni zlokalizowanej w Nadleśnictwie Suchedniów, w Leśnictwie Odrowążek </w:t>
      </w:r>
      <w:r>
        <w:rPr>
          <w:sz w:val="21"/>
          <w:szCs w:val="21"/>
        </w:rPr>
        <w:t>(zwane w dalszej części umowy również Zadaniem). Integralną część umowy stanowi Opis przedmiotu zamówienia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§ 2.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sz w:val="21"/>
          <w:szCs w:val="21"/>
        </w:rPr>
        <w:t>Wykonawca zobowiązuje się do wykonania Zadania, o którym mowa w § 1 w terminie do dnia 25 listopada 2019 r., z zastrzeżeniem, o którym mowa w ust. 2 niniejszego paragrafu.</w:t>
      </w:r>
    </w:p>
    <w:p>
      <w:pPr>
        <w:pStyle w:val="Akapitzlist"/>
        <w:numPr>
          <w:ilvl w:val="0"/>
          <w:numId w:val="2"/>
        </w:numPr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Czynność polegającą na koszeniu należy wykonać nie później niż do dnia 30 października 2019 r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Wykonawca zobowiązuje się do przestrzegania następujących zasad: </w:t>
      </w:r>
    </w:p>
    <w:p>
      <w:pPr>
        <w:pStyle w:val="Normal"/>
        <w:numPr>
          <w:ilvl w:val="0"/>
          <w:numId w:val="6"/>
        </w:numPr>
        <w:spacing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>Wykonawca jest zobowiązany stosować się do wytycznych i wskazówek Zamawiającego oraz udzielać wyjaśnień dotyczących realizacji Zadania na każde żądanie Zamawiającego w terminie wyznaczonym przez Zamawiającego,</w:t>
      </w:r>
    </w:p>
    <w:p>
      <w:pPr>
        <w:pStyle w:val="Normal"/>
        <w:numPr>
          <w:ilvl w:val="0"/>
          <w:numId w:val="6"/>
        </w:numPr>
        <w:spacing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>Zamawiający ma prawo kontrolować postępy i jakość wykonywania Zadania na każdym etapie jego realizacji,</w:t>
      </w:r>
    </w:p>
    <w:p>
      <w:pPr>
        <w:pStyle w:val="Normal"/>
        <w:numPr>
          <w:ilvl w:val="0"/>
          <w:numId w:val="6"/>
        </w:numPr>
        <w:spacing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>Wykonawca świadczy usługi osobiście lub przy pomocy własnego personelu. Zamawiający dopuszcza powierzenie wykonania całości lub części Zadania podwykonawcom. W przypadku powierzenia wykonania całości bądź części Zadania podwykonawcy, Wykonawca jest odpowiedzialny za jego działania lub zaniechania jak za własne,</w:t>
      </w:r>
    </w:p>
    <w:p>
      <w:pPr>
        <w:pStyle w:val="Normal"/>
        <w:numPr>
          <w:ilvl w:val="0"/>
          <w:numId w:val="6"/>
        </w:numPr>
        <w:spacing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>Rozpoczęcie prac nastąpi po uzgodnieniu w terenie zakresu prac przez przedstawiciela Zamawiającego, Wykonawcy oraz zarządcy terenu</w:t>
      </w:r>
      <w:bookmarkStart w:id="0" w:name="_GoBack"/>
      <w:bookmarkEnd w:id="0"/>
      <w:r>
        <w:rPr>
          <w:rFonts w:cs="Times New Roman" w:ascii="Times New Roman" w:hAnsi="Times New Roman"/>
          <w:sz w:val="21"/>
          <w:szCs w:val="21"/>
        </w:rPr>
        <w:t>,</w:t>
      </w:r>
    </w:p>
    <w:p>
      <w:pPr>
        <w:pStyle w:val="Normal"/>
        <w:numPr>
          <w:ilvl w:val="0"/>
          <w:numId w:val="6"/>
        </w:numPr>
        <w:spacing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>Z uwagi na chronione gatunki roślin występujące na terenie prac, Wykonawca zobowiązuje się do ograniczenia naruszenia warstwy gleby do niezbędnego minimum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Dopuszcza się możliwość korespondencji za pomocą poczty elektronicznej na adres - po stronie Zamawiającego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  <w:lang w:eastAsia="pl-PL"/>
          </w:rPr>
          <w:t>sekretariat@rdos.kielce.pl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1"/>
            <w:szCs w:val="21"/>
            <w:lang w:eastAsia="pl-PL"/>
          </w:rPr>
          <w:t>tomasz.paciorek@rdos.kielce.pl</w:t>
        </w:r>
      </w:hyperlink>
      <w:r>
        <w:rPr>
          <w:rFonts w:cs="Times New Roman" w:ascii="Times New Roman" w:hAnsi="Times New Roman"/>
          <w:color w:val="808080"/>
          <w:sz w:val="21"/>
          <w:szCs w:val="21"/>
          <w:lang w:eastAsia="pl-PL"/>
        </w:rPr>
        <w:t>,</w:t>
      </w:r>
      <w:r>
        <w:rPr>
          <w:rFonts w:cs="Times New Roman" w:ascii="Times New Roman" w:hAnsi="Times New Roman"/>
          <w:color w:val="80808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a po stronie Wykonawcy: ………………… ………………………… . </w:t>
      </w:r>
      <w:r>
        <w:rPr>
          <w:rFonts w:eastAsia="Times New Roman" w:cs="Times New Roman" w:ascii="Times New Roman" w:hAnsi="Times New Roman"/>
          <w:sz w:val="21"/>
          <w:szCs w:val="21"/>
        </w:rPr>
        <w:t>Wykonawca zobowiązuje się do niezwłocznego potwierdzenia odbioru każdej przesyłki wysłanej przez Zamawiającego drogą elektroniczną, jednak nie później niż w terminie 3 dni kalendarzowych od jej wysłania przez Zamawiającego. Jeżeli Zamawiający w tym terminie nie otrzyma potwierdzenia odbioru, przyjmuje się, że przesyłka została doręczona Wykonawcy z upływem trzeciego dnia od jej wysłania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II. WYNAGRODZENIE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§ 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Za wykonanie Zadania, o którym mowa w § 1 niniejszej umowy</w:t>
      </w:r>
      <w:r>
        <w:rPr>
          <w:rFonts w:cs="Garamond" w:ascii="Garamond" w:hAnsi="Garamond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Strony ustalają wynagrodzenie ryczałtowe w wysokości ……….. zł brutto (słownie: …………………….. złotych 00/10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Wynagrodzenie ryczałtowe za realizację Zadania zgodne będzie z ceną wskazaną w ofercie Wykonawcy złożonej w przetarg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Wynagrodzenie, o którym mowa w ust. 1 niniejszego paragrafu jest stałe od chwili złożenia przez Wykonawcę oferty i nie może ulec zmianie przez okres realizacji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Zapłata wynagrodzenia, o którym mowa w ust. 1, nastąpi w formie przelewu na rachunek bankowy wskazany przez Wykonawcę, w terminie 21 dni kalendarzowych od dnia przedłożenia Zamawiającemu prawidłowo wystawionej faktury/rachun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Podstawą wystawienia faktury/rachunku będzie podpisany przez obie Strony protokół odbioru, stwierdzający wykonanie Zadania bez wa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Adresem doręczenia faktury/rachunku jest: Regionalna Dyrekcja Ochrony Środowiska w Kielcach, ul. Karola Szymanowskiego 6, 25-361 Kielc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 xml:space="preserve">III. ODBIÓR ZADANIA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§ 4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O wykonaniu Zadania Wykonawca jest obowiązany niezwłocznie powiadomić Zamawiającego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Odbiór Zadania nastąpi przez podpisanie Protokołu odbioru </w:t>
      </w:r>
      <w:r>
        <w:rPr>
          <w:rFonts w:cs="Times New Roman" w:ascii="Times New Roman" w:hAnsi="Times New Roman"/>
          <w:sz w:val="21"/>
          <w:szCs w:val="21"/>
        </w:rPr>
        <w:t>przez Zamawiającego i Wykonawcę, najpóźniej w terminie 7 dni roboczych od zgłoszenia przez Wykonawcę wykonania Zadania.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Warunkiem odbioru będzie wykonanie Zadania zgodnie ze wszystkimi wskazaniami z Opisu Przedmiotu Zamówienia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 przypadku stwierdzenia przy odbiorze Zadania nienależytego wykonania przedmiotu umowy Wykonawca ma obowiązek usunięcia wad w terminie 5 dni roboczych od dnia zgłoszenia uwag przez Zamawiającego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otokół odbioru Zadania, o którym mowa w ust. 2 niniejszego paragrafu, zostanie sporządzony po usunięciu wad przez Wykonawcę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Zgłoszenia i uwagi mogą zostać dokonane w formie pisemnej, drogą e-mailową lub faxem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IV. KARY UMOWNE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§ 5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W przypadku przekroczenia przez Wykonawcę terminu określonego w § 2 ust. 1 </w:t>
        <w:br/>
        <w:t>lub § 4 ust. 3 Zamawiającemu przysługuje kara umowna w wysokości 1% wynagrodzenia brutto określonego w § 3 ust. 1,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W przypadku niewykonania Zadania w którymkolwiek z terminów, o których mowa w § 2 ust. 1 lub 2 z przyczyn zależnych od Wykonawcy, Zamawiający może w terminie 5 dni roboczych od powzięcia wiadomości o tej okoliczności odstąpić od Umowy i żądać od Wykonawcy zapłaty kary umownej w wysokości 20% wynagrodzenia brutto, o którym mowa w § 3 ust. 1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Za nienależyte wykonanie Zadania, Zamawiającemu przysługuje od Wykonawcy kara umowna w wysokości 5% wynagrodzenia brutto, o którym mowa w § 3 ust. 1., za każde stwierdzone uchybienie w realizacji Zadania, o którym mowa w ust. 4 niniejszego paragrafu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>Przez nienależyte wykonanie Zadania rozumie się w szczególności: koszenie roślinności zielnej po 30 października 2019 r., wykoszenie powyżej lub poniżej wskazanej wysokości, nieuprzątnięcie materiału pochodzącego z prac lub zalegających odpadów, niewykonanie prac na całej planowanej do ochrony czynnej powierzchni, spalenie biomasy na przedmiotowym płacie siedliska, dopuszczenie do rozprzestrzenienia się ognia na grunty sąsiednie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Niezależnie od kary umownej Zamawiający może dochodzić od Wykonawcy naprawienia szkody tj. dochodzenia odszkodowania przewyższającego karę umowną na zasadach ogólnych określonych przepisami Kodeksu cywilnego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iCs/>
          <w:sz w:val="21"/>
          <w:szCs w:val="21"/>
        </w:rPr>
        <w:t>W przypadku naliczenia kar umownych przez Zamawiającego zostaną one potrącone z należnego Wykonawcy wynagrodzenia, na co Wykonawca wyraża zgodę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Zamawiający zapłaci Wykonawcy odsetki ustawowe za opóźnienie w zapłacie faktury/rachunku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>V. ODSTĄPIENIE OD UMOWY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§ 6.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W razie zaistnienia istotnych okoliczności powodujących, że wykonanie umowy nie leży w interesie publicznym, czego nie można było przewidzieć w chwili zawarcia umowy Zamawiający może odstąpić od umowy w terminie 30 dni kalendarzowych od powzięcia wiadomości o tych okolicznościach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W przypadku, o którym mowa w ust. 1, Wykonawca może żądać wyłącznie wynagrodzenia należnego z tytułu wykonania części umowy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Wykonawca ma obowiązek niezwłocznego poinformowania Zamawiającego o wykonaniu lub niewykonaniu Zadania w terminie, o którym mowa w § 2 ust. 1 i 2 z podaniem przyczyn, dla których do wykonania umowy nie doszło. Zamawiający może w terminie 5 dni roboczych od powzięcia wiadomości o tej okoliczności odstąpić od Umowy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VI. POSTANOWIENIA KOŃCOWE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§ 7.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rPr>
          <w:sz w:val="21"/>
          <w:szCs w:val="21"/>
        </w:rPr>
      </w:pPr>
      <w:r>
        <w:rPr>
          <w:sz w:val="21"/>
          <w:szCs w:val="21"/>
        </w:rPr>
        <w:t>Wykonawca przy wykonywaniu Zadania jest zobowiązany działać bezstronnie i z należytą starannością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Wykonawca nie ma prawa do podejmowania jakichkolwiek zobowiązań w imieniu Zamawiającego.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426"/>
        <w:rPr>
          <w:sz w:val="21"/>
          <w:szCs w:val="21"/>
        </w:rPr>
      </w:pPr>
      <w:r>
        <w:rPr>
          <w:sz w:val="21"/>
          <w:szCs w:val="21"/>
        </w:rPr>
        <w:t>Zamawiający wskazuje, że każdorazowo w tym dokumencie używając pojęcia „dni robocze” rozumie dni od poniedziałku do piątku z wyłączeniem dni ustawowo wolnych od pracy na terytorium Rzeczypospolitej Polskiej oraz soboty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Strony deklarują, że dążyć będą do ugodowego rozwiązywania sporów powstałych na tle wykonywania niniejszej Umowy. Przy braku porozumienia w tym zakresie, spory powstałe w związku z realizacją niniejszej Umowy będą rozpoznawane przez sąd właściwy miejscowo ze względu na siedzibę Zamawiającego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W sprawach nieuregulowanych niniejszą Umową mają zastosowanie przepisy powszechnie obowiązujące, a w szczególności przepisy Kodeksu cywilnego oraz ustawy Prawo zamówień publicznych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Umowę sporządzono w czterech jednobrzmiących egzemplarzach: jeden dla Wykonawcy, a trzy dla Zamawiającego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a oświadcza, że zapoznał się z treścią Polityki Środowiskowej Zamawiającego umieszczonej na jego stronie internetowej pod linkiem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</w:rPr>
          <w:t>http://kielce.rdos.gov.pl/polityka-srodowiskowa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i jest świadomy wynikających z niej postanowień.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>Integralną część Umowy stanowią następujące dokumenty: Specyfikacja Istotnych Warunków Zamówienia i oferta Wykonawcy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.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(podpis Zamawiającego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(podpis Wykonawcy)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118860" cy="6426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</w:t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4"/>
        <w:szCs w:val="24"/>
        <w:lang w:eastAsia="pl-PL"/>
      </w:rPr>
      <w:t xml:space="preserve">Załącznik nr 7 </w:t>
    </w:r>
    <w:r>
      <w:rPr>
        <w:rFonts w:cs="Times New Roman" w:ascii="Times New Roman" w:hAnsi="Times New Roman"/>
        <w:sz w:val="24"/>
        <w:szCs w:val="24"/>
      </w:rPr>
      <w:t>do SIWZ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>
        <w:b w:val="false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50"/>
        </w:tabs>
        <w:ind w:left="75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650"/>
        </w:tabs>
        <w:ind w:left="1650" w:hanging="360"/>
      </w:pPr>
      <w:rPr/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910"/>
        </w:tabs>
        <w:ind w:left="29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30"/>
        </w:tabs>
        <w:ind w:left="3630" w:hanging="180"/>
      </w:pPr>
      <w:rPr/>
    </w:lvl>
    <w:lvl w:ilvl="6">
      <w:start w:val="1"/>
      <w:numFmt w:val="decimal"/>
      <w:lvlText w:val="%7."/>
      <w:lvlJc w:val="left"/>
      <w:pPr>
        <w:tabs>
          <w:tab w:val="num" w:pos="4350"/>
        </w:tabs>
        <w:ind w:left="435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070"/>
        </w:tabs>
        <w:ind w:left="50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90"/>
        </w:tabs>
        <w:ind w:left="579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Arial" w:hAnsi="Arial" w:eastAsia="Times New Roman" w:cs="Arial"/>
      <w:sz w:val="22"/>
      <w:szCs w:val="22"/>
    </w:rPr>
  </w:style>
  <w:style w:type="character" w:styleId="WW8Num15z2">
    <w:name w:val="WW8Num15z2"/>
    <w:qFormat/>
    <w:rPr>
      <w:rFonts w:ascii="Symbol" w:hAnsi="Symbol" w:cs="Symbol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>
      <w:color w:val="000000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6">
    <w:name w:val="WW8Num25z6"/>
    <w:qFormat/>
    <w:rPr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rdos.kielce.pl" TargetMode="External"/><Relationship Id="rId3" Type="http://schemas.openxmlformats.org/officeDocument/2006/relationships/hyperlink" Target="mailto:tomasz.paciorek@rdos.kielce.pl" TargetMode="External"/><Relationship Id="rId4" Type="http://schemas.openxmlformats.org/officeDocument/2006/relationships/hyperlink" Target="http://kielce.rdos.gov.pl/polityka-srodowiskow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09:00Z</dcterms:created>
  <dc:creator>rdos</dc:creator>
  <dc:description/>
  <cp:keywords/>
  <dc:language>en-US</dc:language>
  <cp:lastModifiedBy>Woloszyn, Magdalena</cp:lastModifiedBy>
  <cp:lastPrinted>2019-07-23T10:37:00Z</cp:lastPrinted>
  <dcterms:modified xsi:type="dcterms:W3CDTF">2019-08-02T09:44:00Z</dcterms:modified>
  <cp:revision>7</cp:revision>
  <dc:subject/>
  <dc:title/>
</cp:coreProperties>
</file>